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4278701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2802282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