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52770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36452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19819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50854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