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351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321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513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219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