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1615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8052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766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195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