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5204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24540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52276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69839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