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52403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94313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