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87566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317944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136546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71971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