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728354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062566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061825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33517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