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37437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14849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87466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