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0540585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6177066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3160411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1370968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