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05841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760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82805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02048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