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4796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8241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71567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89234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