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9738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46012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2040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807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