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03181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54374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5867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1566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