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56011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5601176"/>
      <w:bookmarkStart w:id="1" w:name="__Fieldmark__0_42556011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