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49013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06129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45824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34455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