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31643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96054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74930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4029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