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92677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58077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83761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91689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