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23818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67077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645528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94192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