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14914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9400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4246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5268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