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65066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9830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84407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