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33679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14751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7004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19019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