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96071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2598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67966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83288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