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766127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202904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308217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