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33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367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69974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