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787359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708933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