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10902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5457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89124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5445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