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38739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2139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13420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75966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