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73471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000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48947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64150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