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01415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25863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46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