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66211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44640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30016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