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18985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3878708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4463595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