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77068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583669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3342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35621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9168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49386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27240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31305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