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657875961"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354193551"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355755087"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2006673800"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