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37637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43419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59187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34557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14831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53153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63161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96265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