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62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54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32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1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70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323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61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17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08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86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1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49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161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