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0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68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04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35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6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42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950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26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57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41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90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97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96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18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47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