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41054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56473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34737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50213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17564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68193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8055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27144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64213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11918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72413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78653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32637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