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519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81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135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962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933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780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500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362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555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335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101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19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386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644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458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