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20033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04808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82736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38817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03316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753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21558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99480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41497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78683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68599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36762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12245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42861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40155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7662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1569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