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766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011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131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990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625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285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564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653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399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170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726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083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195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743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393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19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859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