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6506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7776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7562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4268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